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8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Прикључење на дистрибутивни систем електричне енергије, трафостаница 654 у месној заједници Десимиро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654 у месној заједници Десимиро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77 – Прикључење на дистрибутивни систем електричне енергије, трафостаница 654 у месној заједници Десимировац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виру раздела 8, број апропријације 327, Функција 130, Економска класификација на четвртом нивоу 4249, извор 01 у износу 80.000,00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872-23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654 у месној заједници Десимировац 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654 у месној заједници Десимировац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5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0.000,00 динара без ПДВ-а, односно 96.000,00 са ПДВ- ом (редни број у плану ЈН-77) који је одобрен и потврђен од стране Градске управе за финансије и јавне набавке, дана 2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00/23 од 2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ула 2023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654 у месној заједници Десимировац, процењене вредности 80.000,00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872-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25:00Z</dcterms:created>
  <dc:creator>PC1</dc:creator>
  <dc:description/>
  <cp:keywords/>
  <dc:language>en-US</dc:language>
  <cp:lastModifiedBy>snezana.mihajlovic</cp:lastModifiedBy>
  <cp:lastPrinted>2023-07-28T15:16:00Z</cp:lastPrinted>
  <dcterms:modified xsi:type="dcterms:W3CDTF">2023-07-28T13:16:00Z</dcterms:modified>
  <cp:revision>19</cp:revision>
  <dc:subject/>
  <dc:title>ГРАД КРАГУЈЕВАЦ</dc:title>
</cp:coreProperties>
</file>